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T 17/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08/04/2024</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Employee Concierg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67258576"/>
            <w:bookmarkStart w:id="1" w:name="__Fieldmark__0_376725857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67258576"/>
            <w:bookmarkStart w:id="3" w:name="__Fieldmark__1_376725857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67258576"/>
            <w:bookmarkStart w:id="5" w:name="__Fieldmark__2_376725857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67258576"/>
            <w:bookmarkStart w:id="7" w:name="__Fieldmark__3_376725857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67258576"/>
            <w:bookmarkStart w:id="9" w:name="__Fieldmark__4_376725857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67258576"/>
            <w:bookmarkStart w:id="11" w:name="__Fieldmark__5_376725857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67258576"/>
            <w:bookmarkStart w:id="13" w:name="__Fieldmark__6_376725857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67258576"/>
            <w:bookmarkStart w:id="15" w:name="__Fieldmark__7_376725857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67258576"/>
            <w:bookmarkStart w:id="17" w:name="__Fieldmark__8_376725857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67258576"/>
            <w:bookmarkStart w:id="19" w:name="__Fieldmark__9_376725857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67258576"/>
            <w:bookmarkStart w:id="21" w:name="__Fieldmark__10_376725857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67258576"/>
            <w:bookmarkStart w:id="23" w:name="__Fieldmark__11_376725857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67258576"/>
            <w:bookmarkStart w:id="25" w:name="__Fieldmark__12_376725857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67258576"/>
            <w:bookmarkStart w:id="27" w:name="__Fieldmark__13_376725857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67258576"/>
            <w:bookmarkStart w:id="29" w:name="__Fieldmark__14_376725857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67258576"/>
            <w:bookmarkStart w:id="31" w:name="__Fieldmark__15_376725857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67258576"/>
            <w:bookmarkStart w:id="33" w:name="__Fieldmark__16_376725857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67258576"/>
            <w:bookmarkStart w:id="35" w:name="__Fieldmark__17_376725857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4-03-05T08:47: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